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Christmas (Sunday after New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Fonts w:ascii="Times New Roman" w:hAnsi="Times New Roman" w:eastAsia="Times New Roman" w:cs="Times New Roman"/>
          <w:b/>
          <w:b/>
          <w:bCs/>
          <w:sz w:val="24"/>
          <w:szCs w:val="24"/>
          <w:lang w:bidi="he-IL"/>
        </w:rPr>
      </w:pPr>
      <w:r>
        <w:rPr>
          <w:rFonts w:eastAsia="Times New Roman" w:cs="Times New Roman" w:ascii="Times New Roman" w:hAnsi="Times New Roman"/>
          <w:sz w:val="24"/>
          <w:szCs w:val="24"/>
          <w:lang w:bidi="he-IL"/>
        </w:rPr>
        <w:t xml:space="preserve">Almighty Father, Creator of heaven and earth, through Your Son, Jesus Christ, You have restored Your divine image to mankind. In Holy Baptism, You give that image to us. Give us joy in our adoption as Your sons and daughters. Lord, in Your mercy, </w:t>
      </w:r>
      <w:r>
        <w:rPr>
          <w:rFonts w:eastAsia="Times New Roman" w:cs="Times New Roman" w:ascii="Times New Roman" w:hAnsi="Times New Roman"/>
          <w:b/>
          <w:bCs/>
          <w:sz w:val="24"/>
          <w:szCs w:val="24"/>
          <w:lang w:bidi="he-IL"/>
        </w:rPr>
        <w:t>hear our prayer.</w:t>
      </w:r>
    </w:p>
    <w:p>
      <w:pPr>
        <w:pStyle w:val="Paragraph"/>
        <w:spacing w:before="0" w:after="0"/>
        <w:textAlignment w:val="baseline"/>
        <w:rPr>
          <w:rFonts w:ascii="Times New Roman" w:hAnsi="Times New Roman" w:eastAsia="Times New Roman" w:cs="Times New Roman"/>
          <w:b/>
          <w:b/>
          <w:bCs/>
          <w:color w:val="000000"/>
          <w:sz w:val="24"/>
          <w:szCs w:val="24"/>
          <w:lang w:bidi="he-IL"/>
        </w:rPr>
      </w:pPr>
      <w:r>
        <w:rPr>
          <w:rFonts w:eastAsia="Times New Roman" w:cs="Times New Roman"/>
          <w:b/>
          <w:bCs/>
          <w:color w:val="000000"/>
          <w:sz w:val="24"/>
          <w:szCs w:val="24"/>
          <w:lang w:bidi="he-IL"/>
        </w:rPr>
      </w:r>
    </w:p>
    <w:p>
      <w:pPr>
        <w:pStyle w:val="Paragraph"/>
        <w:spacing w:before="0" w:after="0"/>
        <w:textAlignment w:val="baseline"/>
        <w:rPr>
          <w:color w:val="000000"/>
        </w:rPr>
      </w:pPr>
      <w:r>
        <w:rPr/>
        <w:t>Lord of hosts, preserve Your Church and look favorably on her ministers. Give them delight in this joyful season and restful reflection on the mystery of Your incarnation, that they may preach Your Word boldly and faithfully. Lord, in Your mercy,</w:t>
      </w:r>
      <w:r>
        <w:rPr>
          <w:b/>
          <w:bCs/>
        </w:rPr>
        <w:t xml:space="preserve"> 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Lord, You have perfected Your praise in the mouths of babes and nursing infants. Give your protection to all mothers and their children, especially infants and the unborn. Turn the hearts of all who, like Herod, would despise children or destroy the unborn for selfish gain. Lord, in Your mercy, </w:t>
      </w:r>
      <w:r>
        <w:rPr>
          <w:rFonts w:eastAsia="Times New Roman" w:cs="Times New Roman" w:ascii="Times New Roman" w:hAnsi="Times New Roman"/>
          <w:b/>
          <w:bCs/>
          <w:lang w:bidi="he-IL"/>
        </w:rPr>
        <w:t>hear our prayer.</w:t>
      </w:r>
      <w:r>
        <w:rPr>
          <w:rFonts w:cs="Times New Roman" w:ascii="Times New Roman" w:hAnsi="Times New Roman"/>
        </w:rPr>
        <w:t xml:space="preserve"> </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uphold and strengthen Joseph, our president; all public servants; and those who protect us in every good deed.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Comfort, relieve and sustain the sick and sorrowful, those who mourn, and all who stand in need of our prayers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nt us, Lord, a worthy reception of the Lord’s Supper. Fill our hearts with heavenly peace and gladness through the body and blood of Chri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od, heavenly Father, You allowed Your Son, Jesus Christ, to become a stranger and sojourner in Egypt for our sakes and led Him safely home to His fatherland. Mercifully grant that we poor sinners, who are strangers and sojourners in this perilous world, may soon be called home to our true fatherland, the kingdom of heaven, where we shall live in eternal joy and glory;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Christmas (Sunday after New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cs="Times New Roman"/>
          <w:sz w:val="24"/>
          <w:szCs w:val="24"/>
        </w:rPr>
      </w:pPr>
      <w:r>
        <w:rPr>
          <w:rFonts w:eastAsia="Times New Roman" w:cs="Times New Roman" w:ascii="Times New Roman" w:hAnsi="Times New Roman"/>
          <w:sz w:val="24"/>
          <w:szCs w:val="24"/>
          <w:lang w:bidi="he-IL"/>
        </w:rPr>
        <w:t xml:space="preserve">For the joy of Christ’s birth, through whom the divine image is restored to mankind; for the joy of Holy Baptism, in which God bestows this image upon us; and for the joy of adoption as His sons and daughters, let us pray to the Lord: </w:t>
      </w:r>
      <w:r>
        <w:rPr>
          <w:rFonts w:eastAsia="Times New Roman" w:cs="Times New Roman" w:ascii="Times New Roman" w:hAnsi="Times New Roman"/>
          <w:b/>
          <w:bCs/>
          <w:sz w:val="24"/>
          <w:szCs w:val="24"/>
          <w:lang w:bidi="he-IL"/>
        </w:rPr>
        <w:t>Lord, have mercy.</w:t>
      </w:r>
    </w:p>
    <w:p>
      <w:pPr>
        <w:pStyle w:val="Paragraph"/>
        <w:spacing w:before="0" w:after="0"/>
        <w:textAlignment w:val="baseline"/>
        <w:rPr>
          <w:rStyle w:val="Normaltextrun"/>
          <w:color w:val="000000"/>
        </w:rPr>
      </w:pPr>
      <w:r>
        <w:rPr>
          <w:rFonts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that God would preserve her faithful; and for her ministers, that God would give them delight in this joyful season and restful reflection on the mystery of the incarnation that they preac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mothers and their children, especially infants and the unborn, that God who has perfected His praise in the mouths of babes and nursing infants would turn the hearts of all who, like Herod, would despise children or destroy the unborn for selfish gai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Joseph, our president; for all public servants; and for the government and those who protect us, that they may be upheld and strengthened in every good deed,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and sorrowful, for those who mourn, and for all who stand in need of our prayers,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 worthy reception of the Lord’s Supper, that Christ’s body and blood may fill our hearts with heavenly peace and glad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Lord God, heavenly Father, You allowed Your Son, Jesus Christ, to become a stranger and sojourner in Egypt for our sakes and led Him safely home to His fatherland. Mercifully grant that we poor sinners, who are strangers and sojourners in this perilous world, may soon be called home to our true fatherland, the kingdom of heaven, where we shall live in eternal joy and glory;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1:00Z</dcterms:created>
  <dc:creator>The Lutheran Church—Missouri Synod</dc:creator>
  <dc:description/>
  <cp:keywords/>
  <dc:language>en-US</dc:language>
  <cp:lastModifiedBy>Keup, Paul</cp:lastModifiedBy>
  <dcterms:modified xsi:type="dcterms:W3CDTF">2021-12-13T23:30:00Z</dcterms:modified>
  <cp:revision>4</cp:revision>
  <dc:subject>LCMS Prayers of the Church — One-Year Series — Second Sunday after Christmas (Sunday after New Year) — January 2, 2022 — Responsive and Ektene Forms</dc:subject>
  <dc:title>LCMS Prayers of the Church — One-Year Series — Second Sunday after Christmas (Sunday after New Year) — January 2, 2022 — Responsive and Ektene Forms</dc:title>
</cp:coreProperties>
</file>